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</w:rPr>
      </w:pPr>
      <w:r>
        <w:rPr>
          <w:rFonts w:cs="Eras Bk BT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ambria" w:hAnsi="Cambria" w:eastAsia="Microsoft YaHei" w:cs="Helv;Arial"/>
          <w:b/>
          <w:b/>
          <w:bCs/>
          <w:kern w:val="0"/>
          <w:u w:val="single"/>
          <w:lang w:eastAsia="es-ES"/>
        </w:rPr>
      </w:pPr>
      <w:r>
        <w:rPr>
          <w:rFonts w:eastAsia="Microsoft YaHei" w:cs="Comic Sans MS" w:ascii="Cambria" w:hAnsi="Cambria"/>
          <w:b/>
          <w:bCs/>
          <w:kern w:val="0"/>
          <w:u w:val="single"/>
          <w:lang w:eastAsia="es-ES"/>
        </w:rPr>
        <w:t>PERIODO DEL 29 DE MAYO AL 4 DE JUNIO 2017</w:t>
      </w:r>
    </w:p>
    <w:p>
      <w:pPr>
        <w:pStyle w:val="Textoindependiente21"/>
        <w:widowControl/>
        <w:rPr>
          <w:rFonts w:ascii="Cambria" w:hAnsi="Cambria" w:eastAsia="Times New Roman" w:cs="Cambria"/>
          <w:b w:val="false"/>
          <w:b w:val="false"/>
          <w:bCs w:val="false"/>
          <w:kern w:val="0"/>
          <w:sz w:val="20"/>
          <w:szCs w:val="20"/>
          <w:u w:val="single"/>
          <w:lang w:eastAsia="es-ES"/>
        </w:rPr>
      </w:pPr>
      <w:r>
        <w:rPr>
          <w:rFonts w:eastAsia="Times New Roman" w:cs="Cambria" w:ascii="Cambria" w:hAnsi="Cambria"/>
          <w:b w:val="false"/>
          <w:bCs w:val="false"/>
          <w:kern w:val="0"/>
          <w:sz w:val="20"/>
          <w:szCs w:val="20"/>
          <w:u w:val="single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>CÍTRICOS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850"/>
        <w:gridCol w:w="992"/>
        <w:gridCol w:w="534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534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534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9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4/6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ÓN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erna</w:t>
            </w:r>
          </w:p>
        </w:tc>
        <w:tc>
          <w:tcPr>
            <w:tcW w:w="53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44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2,58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4,13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6,46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8,07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álag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ern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1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erna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3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RANJA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Sevil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Barberin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2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el Lane Late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3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Salustian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7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Sevil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 Late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3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 Late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9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7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>FRUTAS DE PEPITA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850"/>
        <w:gridCol w:w="992"/>
        <w:gridCol w:w="534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534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534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m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9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4/6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ANZANA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Fuji</w:t>
            </w:r>
          </w:p>
        </w:tc>
        <w:tc>
          <w:tcPr>
            <w:tcW w:w="53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4,94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4,94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4,94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4,94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4,94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6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1,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3,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6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Chief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Delicious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E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9,6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7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8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9,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9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8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>FRUTAS DE HUESO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9"/>
        <w:gridCol w:w="851"/>
        <w:gridCol w:w="1417"/>
        <w:gridCol w:w="426"/>
        <w:gridCol w:w="567"/>
        <w:gridCol w:w="676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426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426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426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9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/6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4/6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GUAC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Has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ALBARICOQ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lopri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45-50 mm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3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alta Roja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5-50 mm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1,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Mirlo Rojo 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5-50 mm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uevas variedades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5-50 mm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45-50 mm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1,4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7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3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as Las Variedades Dulce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22 y má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49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28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5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8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9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ELOCOT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marill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ECTAR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ARAGUAY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tbl>
      <w:tblPr>
        <w:tblW w:w="96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6"/>
        <w:gridCol w:w="812"/>
        <w:gridCol w:w="837"/>
        <w:gridCol w:w="705"/>
        <w:gridCol w:w="792"/>
        <w:gridCol w:w="764"/>
        <w:gridCol w:w="764"/>
        <w:gridCol w:w="764"/>
        <w:gridCol w:w="794"/>
        <w:gridCol w:w="764"/>
        <w:gridCol w:w="761"/>
        <w:gridCol w:w="695"/>
      </w:tblGrid>
      <w:tr>
        <w:trPr>
          <w:trHeight w:val="23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2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95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705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4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95" w:type="dxa"/>
            <w:tcBorders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705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2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9/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0/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1/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/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/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/6</w:t>
            </w:r>
          </w:p>
        </w:tc>
        <w:tc>
          <w:tcPr>
            <w:tcW w:w="695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4/6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JO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95,00 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95,00 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95,00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95,00 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98,00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98,00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98,00 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98,00 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98,00 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1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1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10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10,0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Blanco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5,0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5,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5,0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Violeta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5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5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5,00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5,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5,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ERENJEN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argada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7,79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1,43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41,9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0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0,80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RÓCOL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0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0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5,0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5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5,00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LABACÍ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4-21 g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4,35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7,14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8,6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8,57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2,29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HAMPIÑÓN**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02,4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11,62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10,9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11,35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1,61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OLIFLOR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5,91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5,91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5,91 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5,91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5,91 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ESPARRAGO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20 y +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65,00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65,00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65,00 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65,00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65,00 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JUDÍA VERDE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ana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26,53 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19,00 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30,00 </w:t>
            </w:r>
          </w:p>
        </w:tc>
        <w:tc>
          <w:tcPr>
            <w:tcW w:w="79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23,00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26,76 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ana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66,00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69,00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64,00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69,00 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ECHUGA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aby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0,00 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00,00 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00,00 </w:t>
            </w:r>
          </w:p>
        </w:tc>
        <w:tc>
          <w:tcPr>
            <w:tcW w:w="79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0,00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0,00 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8,83 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5,17 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3,13 </w:t>
            </w:r>
          </w:p>
        </w:tc>
        <w:tc>
          <w:tcPr>
            <w:tcW w:w="79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1,57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7,33 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6,00 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56,00 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56,00 </w:t>
            </w:r>
          </w:p>
        </w:tc>
        <w:tc>
          <w:tcPr>
            <w:tcW w:w="79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6,00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6,00 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mana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5,00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75,00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75,00 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0,00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0,00 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ELÓ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el de Sapo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5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50,0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5,00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EPINO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De Almeria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50-500 g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8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8,5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5,0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,00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MIENTO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Color (rojo o amarillo)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1,49 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59,31 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1,08 </w:t>
            </w:r>
          </w:p>
        </w:tc>
        <w:tc>
          <w:tcPr>
            <w:tcW w:w="79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2,48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3,03 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7,14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4,29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4,29 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8,57 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5,71 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5,00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75,74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76,11 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6,82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6,70 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ANDÍ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in pepitas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8,95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9,3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7,49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MATE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70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45,00 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43,00 </w:t>
            </w:r>
          </w:p>
        </w:tc>
        <w:tc>
          <w:tcPr>
            <w:tcW w:w="79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3,00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8,00 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2,00 </w:t>
            </w:r>
          </w:p>
        </w:tc>
        <w:tc>
          <w:tcPr>
            <w:tcW w:w="69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21,00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20,00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19,00 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19,00 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18,00 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18,00 </w:t>
            </w:r>
          </w:p>
        </w:tc>
        <w:tc>
          <w:tcPr>
            <w:tcW w:w="69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acimo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9,00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3,00 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7,00 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6,00 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6,00 </w:t>
            </w:r>
          </w:p>
        </w:tc>
        <w:tc>
          <w:tcPr>
            <w:tcW w:w="69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4,29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5,22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6,01 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0,00 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5,76 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3,00 </w:t>
            </w:r>
          </w:p>
        </w:tc>
        <w:tc>
          <w:tcPr>
            <w:tcW w:w="69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1,00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9,00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4,00 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8,00 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6,00 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9,00 </w:t>
            </w:r>
          </w:p>
        </w:tc>
        <w:tc>
          <w:tcPr>
            <w:tcW w:w="69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5,00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2,67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2,86 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6,68 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7,40 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 w:val="20"/>
          <w:szCs w:val="20"/>
          <w:lang w:eastAsia="es-ES"/>
        </w:rPr>
      </w:pPr>
      <w:r>
        <w:rPr>
          <w:rFonts w:cs="Cambria" w:ascii="Cambria" w:hAnsi="Cambria"/>
          <w:b/>
          <w:bCs/>
          <w:sz w:val="20"/>
          <w:szCs w:val="20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es-ES"/>
        </w:rPr>
        <w:t>Normativa: Reglamento de ejecución (UE) 543/2011</w:t>
      </w:r>
    </w:p>
    <w:p>
      <w:pPr>
        <w:pStyle w:val="Textoindependiente22"/>
        <w:ind w:left="-142" w:hanging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" w:hAnsi="Times New (W1)" w:cs="Times New (W1)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" w:hAnsi="Times New (W1)" w:cs="Times New (W1)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0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49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7-06-12T11:11:00Z</dcterms:modified>
  <cp:revision>3</cp:revision>
  <dc:subject/>
  <dc:title>BALANZA COMERCIAL AGROALIMENTARIA </dc:title>
</cp:coreProperties>
</file>